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5 ноября 2012г. № 03-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О бюджете муниципального образования г.Владикавказ  на 2013 г. и на плановый период 2014-2015 гг.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right="-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г.             №131-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color w:val="000002"/>
          <w:sz w:val="28"/>
          <w:szCs w:val="28"/>
        </w:rPr>
        <w:t>статьями 9, 15 Бюджетного кодекса Российской Федерации,</w:t>
      </w:r>
      <w:r>
        <w:rPr>
          <w:rFonts w:cs="TimesNewRoman" w:ascii="TimesNewRoman" w:hAnsi="TimesNewRoman"/>
          <w:color w:val="000002"/>
          <w:sz w:val="28"/>
          <w:szCs w:val="28"/>
        </w:rPr>
        <w:t xml:space="preserve"> </w:t>
      </w:r>
      <w:r>
        <w:rPr>
          <w:spacing w:val="2"/>
          <w:w w:val="101"/>
          <w:sz w:val="28"/>
          <w:szCs w:val="28"/>
        </w:rPr>
        <w:t xml:space="preserve">статьей 21 Устава муниципального образования город Владикавказ </w:t>
      </w:r>
      <w:r>
        <w:rPr>
          <w:sz w:val="28"/>
          <w:szCs w:val="28"/>
        </w:rPr>
        <w:t>(Дзауджикау), утвержденного решением Собрания представителей г.Владикавказ от 27.12.2005 (в редакции от 21.02.2012 г.)</w:t>
      </w:r>
      <w:r>
        <w:rPr>
          <w:spacing w:val="2"/>
          <w:w w:val="101"/>
          <w:sz w:val="28"/>
          <w:szCs w:val="28"/>
        </w:rPr>
        <w:t>,</w:t>
      </w:r>
      <w:r>
        <w:rPr>
          <w:sz w:val="28"/>
          <w:szCs w:val="28"/>
        </w:rPr>
        <w:t xml:space="preserve"> «Положением о бюджетном процессе в муниципальном образовании г.Владикавказ» и «Положением о публичных слушаниях в муниципальном образовании г.Владикавказ»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 «О бюджете муниципального образования г.Владикавказ  на 2013 г. и на плановый период 2014-2015 гг.»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6 декабря 2012 года в 15.00 ч. в актовом зале  Администрации местного самоуправления г.Владикавказа по адресу:  пл.Штыба, 2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уполномоченным органом, осуществляющим проведение публичных слушаний - организационный комитет в состав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ларова Залина Гацировна - депутат Собрания представителей 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ов Игорь Казиханович - депутат Собрания представителей  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гиев Чермен Махарович - первый заместитель председателя Собрания представителей г.Владикавказ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ая Светлана Аркадьевна - депутат Собрания представителей 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иев Марат Сергеевич - депутат Собрания представителей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орин Александр Викторович - депутат Собрания представителей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Антон Викторович - заместитель председателя Собрания представителей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инаев Владимир Владимирович - заместитель председателя Собрания   представителей г.Владикавказ;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узарова Лариса Хасановна - депутат Собрания представителей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- начальник финансового управления АМС   г.Владикавказа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сова Зарина Заурбековна - начальник организационного отдела Аппарата главы муниципального образования г.Владикавказ и Собрания представителей г.Владикавказ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а Викторовна - заместитель начальника финансового управления АМС г.Владикавказ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одачи предложений по проекту решения Собрания представителей г.Владикавказ  «О бюджете  муниципального  образования г.Владикавказ  на 2013 г. и на плановый период 2014-2015 гг.» до 2 декабря 2012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Порядок учета предложений по внесению изменений и дополнений  в решение Собрания представителей г.Владикавказ «О бюджете муниципального  образования  г.Владикавказ  на 2013 г. и  на  плановый период  2014-2015 гг.»  и   участия  граждан  в  обсуждении  указанного проекта  правового  акта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организацией и проведением публичных слушаний, осуществить за счёт средств бюджета  муниципального  образования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в течение  пяти  дней 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</w:t>
        <w:tab/>
        <w:t xml:space="preserve">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043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4:00Z</dcterms:created>
  <dc:creator>User</dc:creator>
  <dc:description/>
  <cp:keywords/>
  <dc:language>en-US</dc:language>
  <cp:lastModifiedBy>User</cp:lastModifiedBy>
  <cp:lastPrinted>2011-11-09T10:06:00Z</cp:lastPrinted>
  <dcterms:modified xsi:type="dcterms:W3CDTF">2012-11-15T14:16:00Z</dcterms:modified>
  <cp:revision>30</cp:revision>
  <dc:subject/>
  <dc:title> </dc:title>
</cp:coreProperties>
</file>